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т 03 марта 2014 года № 2097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обсуждении проекта Устава Школьне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в новой редакции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Школьненского сельского поселения Белореченского района с момента обнародования проекта Устава Школь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Школьнен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Школьнен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Устава Школьнен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Школьнен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Школьненского сельского поселения Белореченского района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Школьненского сельского поселения Белореченского района) предложений подлежат официальному опубликованию (обнародованному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Школь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В.Н.Лант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9:00Z</dcterms:created>
  <dc:creator>XXX</dc:creator>
  <dc:description/>
  <cp:keywords/>
  <dc:language>en-US</dc:language>
  <cp:lastModifiedBy>USER</cp:lastModifiedBy>
  <cp:lastPrinted>2011-05-18T16:03:00Z</cp:lastPrinted>
  <dcterms:modified xsi:type="dcterms:W3CDTF">2014-03-28T07:02:00Z</dcterms:modified>
  <cp:revision>24</cp:revision>
  <dc:subject/>
  <dc:title>ПРИЛОЖЕНИЕ № 1</dc:title>
</cp:coreProperties>
</file>